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 xml:space="preserve">TECHNICAL SPECIFICATIONS + TECHNICAL OFFER               </w:t>
      </w:r>
      <w:r>
        <w:rPr>
          <w:rFonts w:cs="Times New Roman" w:ascii="Times New Roman" w:hAnsi="Times New Roman"/>
          <w:color w:val="0000FF"/>
          <w:sz w:val="28"/>
          <w:lang w:val="en-GB"/>
        </w:rPr>
        <w:t>LOT 1</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w:t>
      </w:r>
      <w:r>
        <w:rPr>
          <w:rFonts w:cs="Times New Roman" w:ascii="Times New Roman" w:hAnsi="Times New Roman"/>
          <w:b/>
          <w:sz w:val="22"/>
          <w:lang w:val="en-GB"/>
        </w:rPr>
        <w:t xml:space="preserve"> various consumable items and materials for vehicles</w:t>
      </w:r>
      <w:r>
        <w:rPr>
          <w:rFonts w:cs="Times New Roman" w:ascii="Times New Roman" w:hAnsi="Times New Roman"/>
          <w:b/>
          <w:sz w:val="22"/>
          <w:szCs w:val="22"/>
          <w:lang w:val="en-GB"/>
        </w:rPr>
        <w:tab/>
        <w:tab/>
        <w:tab/>
      </w:r>
      <w:r>
        <w:rPr>
          <w:rFonts w:cs="Times New Roman" w:ascii="Times New Roman" w:hAnsi="Times New Roman"/>
          <w:b/>
          <w:sz w:val="22"/>
          <w:lang w:val="en-GB"/>
        </w:rPr>
        <w:t>p 1 /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Our ref. </w:t>
      </w:r>
      <w:r>
        <w:rPr>
          <w:rFonts w:cs="Times New Roman" w:ascii="Times New Roman" w:hAnsi="Times New Roman"/>
          <w:b/>
          <w:sz w:val="24"/>
          <w:szCs w:val="24"/>
        </w:rPr>
        <w:t>EuropeAid/130649/L/SUP/GE</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Windshield washing liquid</w:t>
            </w:r>
            <w:r>
              <w:rPr>
                <w:rFonts w:cs="Times New Roman" w:ascii="Times New Roman" w:hAnsi="Times New Roman"/>
                <w:sz w:val="22"/>
                <w:szCs w:val="22"/>
              </w:rPr>
              <w:t xml:space="preserve">                            (Summer typ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aves no smudges on the screen;</w:t>
              <w:br/>
              <w:t>• Effectively removes insect impact stains from the screen;</w:t>
              <w:br/>
              <w:t>• Able to remove greasy stains from the screen;</w:t>
              <w:br/>
              <w:t>• Causes no damage to the vehicles' paint;</w:t>
              <w:br/>
              <w:t xml:space="preserve">• Causes no surface strain on the glass of shields &amp; lights; </w:t>
              <w:br/>
              <w:t xml:space="preserve">• Effectively removes other road refuse from the screen;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quested description of the liquid abilities &amp; limitations (ENGLISH). Requested concentrated liquid (with specific instructions for dilution; (ENGLIS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Windshield washing liquid</w:t>
            </w:r>
            <w:r>
              <w:rPr>
                <w:rFonts w:cs="Times New Roman" w:ascii="Times New Roman" w:hAnsi="Times New Roman"/>
                <w:sz w:val="22"/>
                <w:szCs w:val="22"/>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br/>
              <w:t>(Winter type the temperature tolerance down to    –20C):</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aves no smudges on the screen;</w:t>
              <w:br/>
              <w:t>• Effectively removes ice from the screen;</w:t>
              <w:br/>
              <w:t>• Prevents build up of ice layer on the screen and wipers;</w:t>
              <w:br/>
              <w:t>• Able to remove greasy stains form the screen;</w:t>
              <w:br/>
              <w:t>• Causes no damage to the vehicle’s paint;</w:t>
              <w:br/>
              <w:t>• Causes no surface strain on the glass of shields &amp; light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quested description of the liquid abilities &amp; limitations (ENGLISH). Requested concentrated liquid (with specific instructions for dilution; (ENGLIS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rPr>
              <w:t xml:space="preserve">Rubber Care </w:t>
            </w:r>
            <w:r>
              <w:rPr>
                <w:rFonts w:cs="Times New Roman" w:ascii="Times New Roman" w:hAnsi="Times New Roman"/>
                <w:sz w:val="22"/>
                <w:szCs w:val="22"/>
              </w:rPr>
              <w:t>(300 ml aerosol contain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 keep rubber parts supple</w:t>
              <w:br/>
              <w:t>• To protect against adhesion</w:t>
              <w:br/>
              <w:t xml:space="preserve">• To freshen up colour </w:t>
              <w:br/>
              <w:t>• Neutral for car paint or chrome parts</w:t>
              <w:br/>
              <w:t>• Suitable for tyres, rubber parts; seal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szCs w:val="22"/>
              </w:rPr>
              <w:t xml:space="preserve">Ice Melting Spray </w:t>
            </w:r>
            <w:r>
              <w:rPr>
                <w:rFonts w:cs="Times New Roman" w:ascii="Times New Roman" w:hAnsi="Times New Roman"/>
                <w:sz w:val="22"/>
                <w:szCs w:val="22"/>
              </w:rPr>
              <w:t>(500 ml atomis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ast application</w:t>
              <w:br/>
              <w:t>• Neutral for car paint; rubber and plastic parts</w:t>
              <w:br/>
              <w:t>• Pleasant odour</w:t>
              <w:br/>
              <w:t>• Methanol fre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ce Scraper With Brushing Ability:</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rd scrapping edge (safe for glass)</w:t>
              <w:br/>
              <w:t>• Rubber edge</w:t>
              <w:br/>
              <w:t>• Brush</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rPr>
              <w:t xml:space="preserve">Bag With Mixed Sand And Salt </w:t>
            </w:r>
            <w:r>
              <w:rPr>
                <w:rFonts w:cs="Times New Roman" w:ascii="Times New Roman" w:hAnsi="Times New Roman"/>
                <w:sz w:val="22"/>
                <w:szCs w:val="22"/>
              </w:rPr>
              <w:t>(10 kg bag):</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Chemical Specification according to BS3247:119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 xml:space="preserve">Cockpit care </w:t>
            </w:r>
            <w:r>
              <w:rPr>
                <w:rFonts w:cs="Times New Roman" w:ascii="Times New Roman" w:hAnsi="Times New Roman"/>
                <w:sz w:val="22"/>
                <w:szCs w:val="22"/>
              </w:rPr>
              <w:t>(400 ml aerosol contain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niversal application for all plastic parts of vehicle interiors</w:t>
              <w:br/>
              <w:t>• To prevent rapid soiling</w:t>
              <w:br/>
              <w:t>• Colour reviving abilities</w:t>
              <w:br/>
              <w:t>• Mat shine finish after use</w:t>
              <w:br/>
              <w:t>• Silicone fre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
                <w:sz w:val="22"/>
                <w:szCs w:val="22"/>
              </w:rPr>
              <w:t xml:space="preserve">Bio deodoriser /quick fresh for vehicle interiors </w:t>
            </w:r>
            <w:r>
              <w:rPr>
                <w:rFonts w:cs="Times New Roman" w:ascii="Times New Roman" w:hAnsi="Times New Roman"/>
                <w:sz w:val="22"/>
                <w:szCs w:val="22"/>
              </w:rPr>
              <w:t>(100 ml aerosol contain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le to quickly remove unpleasant odours</w:t>
              <w:br/>
              <w:t>• Same  steps for use for all vehicle types</w:t>
              <w:br/>
              <w:t>• Able to clean air conditioner and ventilation channe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rPr>
              <w:t xml:space="preserve">Winter Diesel Additive </w:t>
            </w:r>
            <w:r>
              <w:rPr>
                <w:rFonts w:cs="Times New Roman" w:ascii="Times New Roman" w:hAnsi="Times New Roman"/>
                <w:sz w:val="22"/>
                <w:szCs w:val="22"/>
              </w:rPr>
              <w:t>(300 ml contain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itable for all Diesel fuel types</w:t>
              <w:br/>
              <w:t>• Improves Diesel fuel starting behaviour</w:t>
              <w:br/>
              <w:t>• Applicable down to - 30 oC</w:t>
              <w:br/>
              <w:t>• Ease to separat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
                <w:sz w:val="22"/>
                <w:szCs w:val="22"/>
              </w:rPr>
              <w:t xml:space="preserve">Diesel injector cleaner </w:t>
            </w:r>
            <w:r>
              <w:rPr>
                <w:rFonts w:cs="Times New Roman" w:ascii="Times New Roman" w:hAnsi="Times New Roman"/>
                <w:sz w:val="22"/>
                <w:szCs w:val="22"/>
              </w:rPr>
              <w:t>(300 ml container):</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jector pumps &amp; injection nozzles deposits loosening &amp; removing abilities</w:t>
              <w:br/>
              <w:t>• Ability to reduce sooth in exhaust emission</w:t>
              <w:br/>
              <w:t>• Fuel system corrosion protecting abilities</w:t>
              <w:br/>
              <w:t xml:space="preserve">• Reduction of fuel-induced knockin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Oil spill kits </w:t>
            </w:r>
            <w:r>
              <w:rPr>
                <w:rFonts w:cs="Times New Roman" w:ascii="Times New Roman" w:hAnsi="Times New Roman"/>
                <w:sz w:val="22"/>
                <w:szCs w:val="22"/>
              </w:rPr>
              <w:t>(one kit suitable for 50 L of oil):</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To meet UN DOT specifications• 1 container sufficient for minimum 50 l of oi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rPr>
              <w:t xml:space="preserve">Protective Gloves (pairs) </w:t>
            </w:r>
            <w:r>
              <w:rPr>
                <w:rFonts w:cs="Times New Roman" w:ascii="Times New Roman" w:hAnsi="Times New Roman"/>
                <w:sz w:val="22"/>
                <w:szCs w:val="22"/>
              </w:rPr>
              <w:t>(Safety &amp;Uni-Top Mechanic’s Glov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fety gloves</w:t>
              <w:br/>
              <w:t>• Mechanic’s glove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First aid kit:</w:t>
            </w:r>
          </w:p>
          <w:p>
            <w:pPr>
              <w:pStyle w:val="Normal"/>
              <w:spacing w:before="0" w:after="0"/>
              <w:rPr>
                <w:rFonts w:cs="Arial"/>
                <w:sz w:val="22"/>
                <w:szCs w:val="22"/>
              </w:rPr>
            </w:pPr>
            <w:r>
              <w:rPr>
                <w:rFonts w:cs="Times New Roman" w:ascii="Times New Roman" w:hAnsi="Times New Roman"/>
                <w:sz w:val="22"/>
                <w:szCs w:val="22"/>
              </w:rPr>
              <w:t>First Aid Box 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Passenger Vehicle Warning Triangl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Foldable with cas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t>VEQ-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6:41:00Z</dcterms:created>
  <dc:creator>ENGSTROM</dc:creator>
  <dc:description/>
  <cp:keywords/>
  <dc:language>en-US</dc:language>
  <cp:lastModifiedBy>larmrn</cp:lastModifiedBy>
  <cp:lastPrinted>2006-01-13T16:45:00Z</cp:lastPrinted>
  <dcterms:modified xsi:type="dcterms:W3CDTF">2010-10-14T06:44: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