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PART B: </w:t>
      </w:r>
      <w:r>
        <w:rPr>
          <w:rFonts w:cs="Times New Roman" w:ascii="Times New Roman" w:hAnsi="Times New Roman"/>
          <w:i/>
          <w:sz w:val="24"/>
          <w:szCs w:val="24"/>
        </w:rPr>
        <w:t xml:space="preserve">ANNEX IV </w:t>
      </w:r>
      <w:r>
        <w:rPr>
          <w:rFonts w:cs="Times New Roman" w:ascii="Times New Roman" w:hAnsi="Times New Roman"/>
          <w:sz w:val="24"/>
          <w:szCs w:val="24"/>
        </w:rPr>
        <w:t xml:space="preserve">: Budget breakdown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LOT 2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4"/>
          <w:szCs w:val="24"/>
        </w:rPr>
        <w:t xml:space="preserve">EuropeAid/130649/L/SUP/GE </w:t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  <w:t>LOT 2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"/>
        <w:gridCol w:w="3593"/>
        <w:gridCol w:w="60"/>
        <w:gridCol w:w="1240"/>
        <w:gridCol w:w="20"/>
        <w:gridCol w:w="3036"/>
        <w:gridCol w:w="31"/>
        <w:gridCol w:w="2656"/>
        <w:gridCol w:w="29"/>
        <w:gridCol w:w="2386"/>
        <w:gridCol w:w="44"/>
      </w:tblGrid>
      <w:tr>
        <w:trPr>
          <w:trHeight w:val="1054" w:hRule="atLeast"/>
        </w:trPr>
        <w:tc>
          <w:tcPr>
            <w:tcW w:w="1045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359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30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305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68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41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F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ations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Unit costs with delivery DDP or DDU, 49 Krtsanisi, Tbilisi, Georgia, eur/national currency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eur/national currenc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hicle Paint Polishing Machi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ishing Material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8" w:leader="none"/>
              </w:tabs>
              <w:spacing w:before="0" w:after="0"/>
              <w:ind w:left="568" w:hanging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bressive liquid P10 grain container (kg/thick consistancy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8" w:leader="none"/>
              </w:tabs>
              <w:spacing w:before="0" w:after="0"/>
              <w:ind w:left="568" w:hanging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bressive liquid P20 grain container (kg/thick consistancy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8" w:leader="none"/>
              </w:tabs>
              <w:spacing w:before="0" w:after="0"/>
              <w:ind w:left="568" w:hanging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mical polishing liquid based on silicone for proffesional treatment of new vehicle paint (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8" w:leader="none"/>
              </w:tabs>
              <w:spacing w:before="0" w:after="0"/>
              <w:ind w:left="568" w:hanging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mical polisshing liquid based on silicone for proffesional treatment of old vehicle paint(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 paint restoration polish (l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e Extinguish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wing Rope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wer Drill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t Air Blow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ol Kit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23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now Chain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Pathfinder</w:t>
              <w:br/>
              <w:t>Size: 255/70/ R16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now Chains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issan Patrol </w:t>
              <w:br/>
              <w:t>Size: 235/80 R1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now Chains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yota Land Cruiser </w:t>
              <w:br/>
              <w:t>Size: 285/65 R1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eel Spanner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Pathfind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eel Spanner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Patrol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heel Spanner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 Land Cruis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in Saw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ain Saw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hock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nthetic/ wooden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ind w:lef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sz w:val="18"/>
        <w:szCs w:val="18"/>
      </w:rPr>
      <w:t>VEQ-04 Lot 2</w:t>
    </w:r>
  </w:p>
  <w:p>
    <w:pPr>
      <w:pStyle w:val="Footer"/>
      <w:spacing w:before="120" w:after="12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ind w:lef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>Lot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08"/>
      <w:numFmt w:val="decimal"/>
      <w:lvlText w:val="%1"/>
      <w:lvlJc w:val="left"/>
      <w:pPr>
        <w:tabs>
          <w:tab w:val="num" w:pos="13100"/>
        </w:tabs>
        <w:ind w:left="13100" w:hanging="12390"/>
      </w:pPr>
      <w:rPr>
        <w:b/>
      </w:rPr>
    </w:lvl>
  </w:abstractNum>
  <w:abstractNum w:abstractNumId="3">
    <w:lvl w:ilvl="0">
      <w:start w:val="2008"/>
      <w:numFmt w:val="decimal"/>
      <w:lvlText w:val="%1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6:09:00Z</dcterms:created>
  <dc:creator>ENGSTROM</dc:creator>
  <dc:description/>
  <cp:keywords/>
  <dc:language>en-US</dc:language>
  <cp:lastModifiedBy>larmrn</cp:lastModifiedBy>
  <cp:lastPrinted>2009-12-18T12:37:00Z</cp:lastPrinted>
  <dcterms:modified xsi:type="dcterms:W3CDTF">2010-10-14T06:45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