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PART B: </w:t>
      </w:r>
      <w:r>
        <w:rPr>
          <w:rFonts w:cs="Times New Roman" w:ascii="Times New Roman" w:hAnsi="Times New Roman"/>
          <w:i/>
          <w:sz w:val="24"/>
          <w:szCs w:val="24"/>
        </w:rPr>
        <w:t xml:space="preserve">ANNEX IV </w:t>
      </w:r>
      <w:r>
        <w:rPr>
          <w:rFonts w:cs="Times New Roman" w:ascii="Times New Roman" w:hAnsi="Times New Roman"/>
          <w:sz w:val="24"/>
          <w:szCs w:val="24"/>
        </w:rPr>
        <w:t>: Budget breakdown</w:t>
        <w:tab/>
        <w:tab/>
        <w:tab/>
      </w:r>
      <w:r>
        <w:rPr>
          <w:rFonts w:cs="Times New Roman" w:ascii="Times New Roman" w:hAnsi="Times New Roman"/>
          <w:color w:val="0000FF"/>
          <w:sz w:val="24"/>
          <w:szCs w:val="24"/>
        </w:rPr>
        <w:t>LOT 1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4"/>
          <w:szCs w:val="24"/>
        </w:rPr>
        <w:t xml:space="preserve">EuropeAid/130649/L/SUP/GE </w:t>
      </w: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GB"/>
        </w:rPr>
        <w:t>LOT 1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color w:val="0000FF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GB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"/>
        <w:gridCol w:w="3593"/>
        <w:gridCol w:w="60"/>
        <w:gridCol w:w="1240"/>
        <w:gridCol w:w="20"/>
        <w:gridCol w:w="3036"/>
        <w:gridCol w:w="31"/>
        <w:gridCol w:w="2656"/>
        <w:gridCol w:w="29"/>
        <w:gridCol w:w="2386"/>
        <w:gridCol w:w="44"/>
      </w:tblGrid>
      <w:tr>
        <w:trPr>
          <w:trHeight w:val="1054" w:hRule="atLeast"/>
        </w:trPr>
        <w:tc>
          <w:tcPr>
            <w:tcW w:w="1045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359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130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C</w:t>
            </w:r>
          </w:p>
        </w:tc>
        <w:tc>
          <w:tcPr>
            <w:tcW w:w="305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68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415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F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fications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Unit costs with delivery DDP or DDU, 49 Krtsanisi, Tbilisi, Georgia, eur/national currency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en-GB"/>
              </w:rPr>
              <w:t>eur/national currenc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</w:tr>
      <w:tr>
        <w:trPr>
          <w:trHeight w:val="743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ndshield washing liquid.                             (Summer type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L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indshield washing liquid. </w:t>
              <w:br/>
              <w:t>(Winter type the temperature tolerance down to    –20C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 L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bber Care 300 ml aerosol container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ce Melting Spray 500 ml atomiser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ce Scraper With Brushing Ability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g With Mixed Sand And Salt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10 kg Bag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ckpit care 400 ml aerosol container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23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o deodoriser /quick fresh for vehicle  interiors 100 ml aerosol container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nter Diesel Additive 300 ml container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sel injector cleaner Additive 300 ml container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il spill kits (one kit sutable for 50 l of oil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tective Gloves (pairs)    Safety &amp; Uni-Top Mechanic’s Gloves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(pair)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st aid kit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ssenger Vehicle Warning Triangle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pcs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65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567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3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ind w:lef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sz w:val="18"/>
        <w:szCs w:val="18"/>
      </w:rPr>
      <w:t>VEQ-04 Lot 1</w:t>
    </w:r>
  </w:p>
  <w:p>
    <w:pPr>
      <w:pStyle w:val="Footer"/>
      <w:spacing w:before="120" w:after="12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8"/>
        <w:szCs w:val="18"/>
      </w:rPr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3</w:t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ind w:lef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rFonts w:eastAsia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008"/>
      <w:numFmt w:val="decimal"/>
      <w:lvlText w:val="%1"/>
      <w:lvlJc w:val="left"/>
      <w:pPr>
        <w:tabs>
          <w:tab w:val="num" w:pos="13100"/>
        </w:tabs>
        <w:ind w:left="13100" w:hanging="12390"/>
      </w:pPr>
      <w:rPr>
        <w:b/>
      </w:rPr>
    </w:lvl>
  </w:abstractNum>
  <w:abstractNum w:abstractNumId="3">
    <w:lvl w:ilvl="0">
      <w:start w:val="2008"/>
      <w:numFmt w:val="decimal"/>
      <w:lvlText w:val="%1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3:00Z</dcterms:created>
  <dc:creator>ENGSTROM</dc:creator>
  <dc:description/>
  <cp:keywords/>
  <dc:language>en-US</dc:language>
  <cp:lastModifiedBy>larmrn</cp:lastModifiedBy>
  <cp:lastPrinted>2010-09-21T14:49:00Z</cp:lastPrinted>
  <dcterms:modified xsi:type="dcterms:W3CDTF">2010-10-14T06:45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