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 xml:space="preserve">TECHNICAL SPECIFICATIONS + TECHNICAL OFFER                </w:t>
      </w:r>
      <w:r>
        <w:rPr>
          <w:rFonts w:cs="Times New Roman" w:ascii="Times New Roman" w:hAnsi="Times New Roman"/>
          <w:color w:val="0000FF"/>
          <w:sz w:val="28"/>
          <w:lang w:val="en-GB"/>
        </w:rPr>
        <w:t>LOT 2</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w:t>
      </w:r>
      <w:r>
        <w:rPr>
          <w:rFonts w:cs="Times New Roman" w:ascii="Times New Roman" w:hAnsi="Times New Roman"/>
          <w:b/>
          <w:sz w:val="22"/>
          <w:lang w:val="en-GB"/>
        </w:rPr>
        <w:t xml:space="preserve"> various consumable items and materials for vehicles</w:t>
      </w:r>
      <w:r>
        <w:rPr>
          <w:rFonts w:cs="Times New Roman" w:ascii="Times New Roman" w:hAnsi="Times New Roman"/>
          <w:b/>
          <w:sz w:val="22"/>
          <w:szCs w:val="22"/>
          <w:lang w:val="en-GB"/>
        </w:rPr>
        <w:tab/>
        <w:tab/>
        <w:tab/>
      </w:r>
      <w:r>
        <w:rPr>
          <w:rFonts w:cs="Times New Roman" w:ascii="Times New Roman" w:hAnsi="Times New Roman"/>
          <w:b/>
          <w:sz w:val="22"/>
          <w:lang w:val="en-GB"/>
        </w:rPr>
        <w:t>p 1 /7</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sz w:val="22"/>
          <w:lang w:val="en-GB"/>
        </w:rPr>
        <w:t>Our ref.:</w:t>
      </w:r>
      <w:r>
        <w:rPr>
          <w:rFonts w:cs="Times New Roman" w:ascii="Times New Roman" w:hAnsi="Times New Roman"/>
          <w:b/>
          <w:sz w:val="24"/>
          <w:szCs w:val="24"/>
        </w:rPr>
        <w:t xml:space="preserve"> EuropeAid/130649/L/SUP/G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Vehicle Paint Polishing Machine:</w:t>
            </w:r>
          </w:p>
          <w:p>
            <w:pPr>
              <w:pStyle w:val="Normal"/>
              <w:rPr>
                <w:rFonts w:ascii="Times New Roman" w:hAnsi="Times New Roman" w:cs="Times New Roman"/>
                <w:b/>
                <w:b/>
                <w:sz w:val="22"/>
                <w:szCs w:val="22"/>
              </w:rPr>
            </w:pPr>
            <w:r>
              <w:rPr>
                <w:rFonts w:cs="Times New Roman" w:ascii="Times New Roman" w:hAnsi="Times New Roman"/>
                <w:sz w:val="22"/>
                <w:szCs w:val="22"/>
              </w:rPr>
              <w:t>(velcro attachement) with 30 total lambswool polishing pads and 30 total sponge polishing pads; velcro attachemen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peed control</w:t>
              <w:br/>
              <w:t>• High torque transmis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olishing material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8"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 abbressive liquid P10 grain container (kg/thick consistancy)</w:t>
            </w:r>
          </w:p>
          <w:p>
            <w:pPr>
              <w:pStyle w:val="Normal"/>
              <w:tabs>
                <w:tab w:val="clear" w:pos="720"/>
                <w:tab w:val="left" w:pos="568"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 abbressive liquid P20 grain container (kg/thick consistancy)</w:t>
            </w:r>
          </w:p>
          <w:p>
            <w:pPr>
              <w:pStyle w:val="Normal"/>
              <w:tabs>
                <w:tab w:val="clear" w:pos="720"/>
                <w:tab w:val="left" w:pos="568"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 chemical polishing liquid based on silicone for proffesional treatment of new vehicle paint (l)</w:t>
            </w:r>
          </w:p>
          <w:p>
            <w:pPr>
              <w:pStyle w:val="Normal"/>
              <w:tabs>
                <w:tab w:val="clear" w:pos="720"/>
                <w:tab w:val="left" w:pos="568"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t>- chemical polisshing liquid based on silicone for proffesional treatment of old vehicle paint(l)</w:t>
            </w:r>
          </w:p>
          <w:p>
            <w:pPr>
              <w:pStyle w:val="Normal"/>
              <w:spacing w:before="0" w:after="0"/>
              <w:ind w:left="360" w:hanging="0"/>
              <w:rPr>
                <w:rFonts w:ascii="Times New Roman" w:hAnsi="Times New Roman" w:cs="Times New Roman"/>
                <w:sz w:val="22"/>
                <w:szCs w:val="22"/>
              </w:rPr>
            </w:pPr>
            <w:r>
              <w:rPr>
                <w:rFonts w:cs="Times New Roman" w:ascii="Times New Roman" w:hAnsi="Times New Roman"/>
                <w:sz w:val="22"/>
                <w:szCs w:val="22"/>
              </w:rPr>
              <w:t>- paint restoration polish (l)</w:t>
              <w:br/>
            </w:r>
          </w:p>
          <w:p>
            <w:pPr>
              <w:pStyle w:val="Norma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Polishing fleece – suitable for Vehicle Paint Polishing Machi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ire Extinguish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Stored pressure units; 2 kg powder fire extinguisher, ABC; shrouded hea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Towing Rope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ad weight minimum 4T</w:t>
              <w:br/>
              <w:t>• Length 3 -4 m</w:t>
              <w:br/>
              <w:t>• 2 ends loop</w:t>
              <w:br/>
              <w:t xml:space="preserve">• Ends with chain shackles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Power Drill:</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ttery powered 18 V</w:t>
              <w:br/>
              <w:t xml:space="preserve">• Keyless chuck  </w:t>
              <w:br/>
              <w:t>• left/right turn</w:t>
              <w:br/>
              <w:t>•  screw in/out abilities</w:t>
              <w:br/>
              <w:t xml:space="preserve">• torque control </w:t>
              <w:br/>
              <w:t>• long life battery</w:t>
              <w:br/>
              <w:t>•  speed control</w:t>
              <w:br/>
              <w:t>• durable storage 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Hot Air Blow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gged ceramic heater</w:t>
              <w:br/>
              <w:t>• LCD display</w:t>
              <w:br/>
              <w:t>• Temperature 50 – 650 0C</w:t>
              <w:br/>
              <w:t>• Air stream         150-500 l/min</w:t>
              <w:br/>
              <w:t>• reducing nozzle</w:t>
              <w:br/>
              <w:t xml:space="preserve">•  temperature and air quantity control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Tool Ki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ross point/flat screwdriver</w:t>
              <w:br/>
              <w:t>• Pliers with side cutting</w:t>
              <w:br/>
              <w:t>• Set of spanners 8 - 30 mm</w:t>
              <w:br/>
              <w:t>• Adjustable spanner 0 – 25 mm</w:t>
              <w:br/>
              <w:t>• Durable container for the ki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rPr>
              <w:t xml:space="preserve">Snow Chain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lf-tightening</w:t>
              <w:br/>
              <w:t>•  self-centring</w:t>
              <w:br/>
              <w:t>• dedicated for SUV vehicles</w:t>
              <w:br/>
              <w:t>•  safe use on alloy rim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Nissan Pathfinder</w:t>
              <w:br/>
              <w:t>Size: 255/70/ R1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rPr>
              <w:t>Snow Chains</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Self-tightening</w:t>
              <w:br/>
              <w:t>•  self-centring</w:t>
              <w:br/>
              <w:t>• dedicated for SUV vehicle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Nissan Patrol </w:t>
              <w:br/>
              <w:t>Size: 235/80 R16</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rPr>
              <w:t xml:space="preserve">Snow Chains: </w:t>
            </w:r>
          </w:p>
          <w:p>
            <w:pPr>
              <w:pStyle w:val="Normal"/>
              <w:rPr>
                <w:rFonts w:ascii="Times New Roman" w:hAnsi="Times New Roman" w:cs="Times New Roman"/>
                <w:sz w:val="22"/>
                <w:szCs w:val="22"/>
              </w:rPr>
            </w:pPr>
            <w:r>
              <w:rPr>
                <w:rFonts w:cs="Times New Roman" w:ascii="Times New Roman" w:hAnsi="Times New Roman"/>
                <w:sz w:val="22"/>
                <w:szCs w:val="22"/>
              </w:rPr>
              <w:t>Self-tightening</w:t>
              <w:br/>
              <w:t>•  self-centring</w:t>
              <w:br/>
              <w:t>• dedicated for SUV vehicle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oyota Land Cruiser </w:t>
              <w:br/>
              <w:t>Size: 285/65 R1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Wheel Spanner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Nissan Pathfind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Wheel Spanner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Nissan Patro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Wheel Spanner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yota Land Cruis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Chain Saw:</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splacement 59 cc</w:t>
              <w:br/>
              <w:t>• Engine power 3,4 kW</w:t>
              <w:br/>
              <w:t>• Powerhead Weight 5,3 kg</w:t>
              <w:br/>
              <w:t>• Fuel capacity 600 cc</w:t>
              <w:br/>
              <w:t>• Chain Oil Capacity 325 cc</w:t>
              <w:br/>
              <w:t>• Guide Bars 40 – 63 cm</w:t>
              <w:br/>
              <w:t>• Bumper Spikes</w:t>
              <w:br/>
              <w:t>• Spark Arrestor Muffler</w:t>
              <w:br/>
              <w:t>• Front Hand Guard</w:t>
              <w:br/>
              <w:t>• Protected Spark Plug</w:t>
              <w:br/>
              <w:t>• Large Starting Handle</w:t>
              <w:br/>
              <w:t>• Air Filter Cover (easy to remove for fast &amp; easy filter cleaning or replacement)</w:t>
              <w:br/>
              <w:t>• Master Control Lever</w:t>
              <w:br/>
              <w:t>• Rear Hand Guard (providing wide area for foot placement during starting)</w:t>
              <w:br/>
              <w:t>• Translucent fuel tank ( for easy fuel level check)</w:t>
              <w:br/>
              <w:t>• Anti vibration system</w:t>
              <w:br/>
              <w:t>• Tool-less fuel and oil caps</w:t>
              <w:br/>
              <w:t>• Side access chain tension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Chain Saw:</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Displacement 35 cc</w:t>
              <w:br/>
              <w:t>• Engine power 1.7 kW</w:t>
              <w:br/>
              <w:t>• Powerhead Weight 4,3 kg</w:t>
              <w:br/>
              <w:t>• Fuel capacity 280 cc</w:t>
              <w:br/>
              <w:t>• Chain Oil Capacity 220 cc</w:t>
              <w:br/>
              <w:t>• Guide Bars 30 – 40 cm</w:t>
              <w:br/>
              <w:t>• Bumper Spikes</w:t>
              <w:br/>
              <w:t>• Spark Arrestor Muffler</w:t>
              <w:br/>
              <w:t>• Front Hand Guard</w:t>
              <w:br/>
              <w:t>• Protected Spark Plug</w:t>
              <w:br/>
              <w:t>• Large Starting Handle</w:t>
              <w:br/>
              <w:t>• Air Filter Cover (easy to remove for fast &amp; easy filter cleaning or replacement)</w:t>
              <w:br/>
              <w:t>• Master Control Lever</w:t>
              <w:br/>
              <w:t>• Rear Hand Guard (providing wide area for foot placement during starting)</w:t>
              <w:br/>
              <w:t>• Translucent fuel tank ( for easy fuel level check)</w:t>
              <w:br/>
              <w:t>• Anti vibration system</w:t>
              <w:br/>
              <w:t>• Tool-less fuel and oil caps</w:t>
              <w:br/>
              <w:t>• Side access chain tension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hock</w:t>
            </w:r>
          </w:p>
          <w:p>
            <w:pPr>
              <w:pStyle w:val="Normal"/>
              <w:rPr>
                <w:rFonts w:ascii="Times New Roman" w:hAnsi="Times New Roman" w:cs="Times New Roman"/>
                <w:sz w:val="22"/>
                <w:szCs w:val="22"/>
              </w:rPr>
            </w:pPr>
            <w:r>
              <w:rPr>
                <w:rFonts w:cs="Times New Roman" w:ascii="Times New Roman" w:hAnsi="Times New Roman"/>
                <w:sz w:val="22"/>
                <w:szCs w:val="22"/>
              </w:rPr>
              <w:t>Synthetic/ wooden</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VEQ-04 Lot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VEQ-04 Lot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7:01:00Z</dcterms:created>
  <dc:creator>ENGSTROM</dc:creator>
  <dc:description/>
  <cp:keywords/>
  <dc:language>en-US</dc:language>
  <cp:lastModifiedBy>larmrn</cp:lastModifiedBy>
  <cp:lastPrinted>2006-01-13T16:45:00Z</cp:lastPrinted>
  <dcterms:modified xsi:type="dcterms:W3CDTF">2010-10-14T06:44: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